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teller’s Name: Elena Baeza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 Listener’s Name: Lisa Keefer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Title of the Story:  The Broken Tablet</w:t>
      </w:r>
      <w:r>
        <w:rPr/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captu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d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well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You had very good character development. I felt like I knew about and could relate to the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>characters. Your daughter sounds like a real sweetheart and you are obviously proud of her. I felt like your gestures, facial expression and engaged voice really kept me interested. My only suggestions are that you might be a little close to the camera, as part of your head is cut off, and that you had a few “hmms” and other vocalizations kind of like lip smacking sounds that were kind of noticeable, but they didn’t take away from the overall storytelling experience. I really think you did a great job. You are a very dramatic and engaging storyteller.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/14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7:29:00Z</dcterms:created>
  <dc:creator>Judi Moreillon</dc:creator>
  <dc:description/>
  <dc:language>en-US</dc:language>
  <cp:lastModifiedBy>Lisa</cp:lastModifiedBy>
  <cp:lastPrinted>2014-02-01T11:13:00Z</cp:lastPrinted>
  <dcterms:modified xsi:type="dcterms:W3CDTF">2014-02-01T17:29:00Z</dcterms:modified>
  <cp:revision>2</cp:revision>
  <dc:subject/>
  <dc:title>Résumé Rubric</dc:title>
</cp:coreProperties>
</file>